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1440" w:leader="none"/>
          <w:tab w:val="left" w:pos="9180" w:leader="none"/>
        </w:tabs>
        <w:ind w:left="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</w:t>
      </w:r>
    </w:p>
    <w:p>
      <w:pPr>
        <w:pStyle w:val="Normal"/>
        <w:tabs>
          <w:tab w:val="clear" w:pos="708"/>
          <w:tab w:val="left" w:pos="1440" w:leader="none"/>
          <w:tab w:val="left" w:pos="3420" w:leader="none"/>
          <w:tab w:val="left" w:pos="9180" w:leader="none"/>
        </w:tabs>
        <w:ind w:left="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tabs>
          <w:tab w:val="clear" w:pos="708"/>
          <w:tab w:val="left" w:pos="1440" w:leader="none"/>
          <w:tab w:val="left" w:pos="9180" w:leader="none"/>
        </w:tabs>
        <w:ind w:left="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/>
        <w:ind w:left="0"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07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2014 г.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073</w:t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</w:r>
    </w:p>
    <w:p>
      <w:pPr>
        <w:pStyle w:val="Normal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/>
        <w:ind w:left="0" w:right="405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ского округа «Город Калининград» от 18.10.2013 № 1628 «Об утверждении муниципальной программы «Капитальный ремонт общего имущества в многоквартирных домах городского округа «Город Калининград» (в редакции от 16.05.2014 № 704)</w:t>
      </w:r>
    </w:p>
    <w:p>
      <w:pPr>
        <w:pStyle w:val="Normal"/>
        <w:spacing w:lineRule="auto" w:line="240"/>
        <w:ind w:left="0" w:right="477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0" w:right="47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47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адресных перечней многоквартирных домов, подлежащих капитальному ремонту в 2014 году, </w:t>
      </w:r>
    </w:p>
    <w:p>
      <w:pPr>
        <w:pStyle w:val="Normal"/>
        <w:widowControl w:val="false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-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   следующие    изменения    в  приложение  к  постановлению администрации городского округа «Город Калининград» от 18.10.2013 № 1628 «Об утверждении муниципальной программы «Капитальный ремонт общего имущества в многоквартирных домах городского округа «Город Калининград» (в редакции от 16.05.2014 № 704):</w:t>
      </w:r>
    </w:p>
    <w:p>
      <w:pPr>
        <w:pStyle w:val="Normal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 9 раздела 6 «Порядок взаимодействия в ходе реализации муниципальной программы» изложить в новой редакции:</w:t>
      </w:r>
    </w:p>
    <w:p>
      <w:pPr>
        <w:pStyle w:val="Normal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итет городского хозяйства администрации городского округа «Город Калининград» направляет в адрес комитета экономики, финансов и контроля администрации городского округа «Город Калининград» отчет о выполнении мероприятий Программы в соответствии с требованиями действующего законодательства.».</w:t>
      </w:r>
    </w:p>
    <w:p>
      <w:pPr>
        <w:pStyle w:val="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«Перечень многоквартирных домов, подлежащих капитальному ремонту в 2014 году (капитальный ремонт крыши)», приложение № 2 «Перечень многоквартирных домов, подлежащих капитальному ремонту в 2014 году (капитальный ремонт внутридомовых инженерных систем)», приложение № 3 «Перечень многоквартирных домов, подлежащих капитальному ремонту в 2014 году (капитальный ремонт/замена лифтового оборудования)», приложение № 4 «Перечень многоквартирных домов, подлежащих капитальному ремонту в 2014 году (капитальный ремонт подвалов)», приложение № 5 «Реестр многоквартирных домов, подлежащих капитальному ремонту в 2014 году, по видам ремонта», приложение № 6 «Адресный перечень многоквартирных домов, подлежащих капитальному ремонту в 2014 году во исполнение решений судов» изложить в новой редакции (приложения № № 1, 2, 3, 4, 5, 6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организации документооборота администрации городского округа «Город Калининград» (И.Ю. Кусе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, председателя комитета городского хозяйства администрации городского округа «Город Калининград» С.В. Мельнико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9" w:leader="none"/>
        </w:tabs>
        <w:spacing w:lineRule="auto" w:line="240"/>
        <w:ind w:left="0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округа</w:t>
        <w:tab/>
        <w:t xml:space="preserve">                                                                         А.Г. Ярошук</w:t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Т.А. Городкова </w:t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2-34-8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4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55:00Z</dcterms:created>
  <dc:creator>Моногарова Наталья Александровна</dc:creator>
  <dc:description/>
  <cp:keywords/>
  <dc:language>en-US</dc:language>
  <cp:lastModifiedBy>Матюшина Ольга Александровна (OLGA1 - Матюшина)</cp:lastModifiedBy>
  <cp:lastPrinted>2014-07-08T09:53:00Z</cp:lastPrinted>
  <dcterms:modified xsi:type="dcterms:W3CDTF">2014-07-15T12:55:00Z</dcterms:modified>
  <cp:revision>2</cp:revision>
  <dc:subject/>
  <dc:title/>
</cp:coreProperties>
</file>